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  <w:lang w:bidi="ar-EG"/>
        </w:rPr>
        <w:t>ملحة</w:t>
      </w:r>
      <w:r>
        <w:rPr>
          <w:rFonts w:cs="Times New Roman"/>
          <w:color w:val="FF0000"/>
          <w:sz w:val="42"/>
          <w:sz w:val="42"/>
          <w:szCs w:val="42"/>
          <w:rtl w:val="true"/>
          <w:lang w:bidi="ar-EG"/>
        </w:rPr>
        <w:t xml:space="preserve"> </w:t>
      </w:r>
      <w:r>
        <w:rPr>
          <w:color w:val="FF0000"/>
          <w:sz w:val="42"/>
          <w:sz w:val="42"/>
          <w:szCs w:val="42"/>
          <w:rtl w:val="true"/>
          <w:lang w:bidi="ar-EG"/>
        </w:rPr>
        <w:t>الإعراب</w:t>
      </w:r>
    </w:p>
    <w:p>
      <w:pPr>
        <w:pStyle w:val="Normal"/>
        <w:spacing w:before="240" w:after="0"/>
        <w:jc w:val="center"/>
        <w:rPr>
          <w:color w:val="FF0000"/>
          <w:sz w:val="42"/>
          <w:szCs w:val="42"/>
        </w:rPr>
      </w:pPr>
      <w:r>
        <w:rPr>
          <w:color w:val="FF0000"/>
          <w:sz w:val="42"/>
          <w:sz w:val="42"/>
          <w:szCs w:val="42"/>
          <w:rtl w:val="true"/>
        </w:rPr>
        <w:t>فضيلة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شيخ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دكتور</w:t>
      </w:r>
      <w:r>
        <w:rPr>
          <w:color w:val="FF0000"/>
          <w:sz w:val="42"/>
          <w:szCs w:val="42"/>
          <w:rtl w:val="true"/>
        </w:rPr>
        <w:t xml:space="preserve">/ </w:t>
      </w:r>
      <w:r>
        <w:rPr>
          <w:color w:val="FF0000"/>
          <w:sz w:val="42"/>
          <w:sz w:val="42"/>
          <w:szCs w:val="42"/>
          <w:rtl w:val="true"/>
        </w:rPr>
        <w:t>سليمان</w:t>
      </w:r>
      <w:r>
        <w:rPr>
          <w:rFonts w:cs="Times New Roman"/>
          <w:color w:val="FF0000"/>
          <w:sz w:val="42"/>
          <w:sz w:val="42"/>
          <w:szCs w:val="42"/>
          <w:rtl w:val="true"/>
        </w:rPr>
        <w:t xml:space="preserve"> </w:t>
      </w:r>
      <w:r>
        <w:rPr>
          <w:color w:val="FF0000"/>
          <w:sz w:val="42"/>
          <w:sz w:val="42"/>
          <w:szCs w:val="42"/>
          <w:rtl w:val="true"/>
        </w:rPr>
        <w:t>العيوني</w:t>
      </w:r>
    </w:p>
    <w:p>
      <w:pPr>
        <w:pStyle w:val="Normal"/>
        <w:jc w:val="center"/>
        <w:rPr>
          <w:b/>
          <w:b/>
          <w:bCs w:val="false"/>
          <w:color w:val="0000FF"/>
          <w:sz w:val="42"/>
          <w:szCs w:val="42"/>
          <w:lang w:bidi="ar-EG"/>
        </w:rPr>
      </w:pPr>
      <w:r>
        <w:rPr>
          <w:color w:val="0000FF"/>
          <w:sz w:val="42"/>
          <w:sz w:val="42"/>
          <w:szCs w:val="42"/>
          <w:rtl w:val="true"/>
          <w:lang w:bidi="ar-EG"/>
        </w:rPr>
        <w:t>الدرس</w:t>
      </w:r>
      <w:r>
        <w:rPr>
          <w:rFonts w:cs="Times New Roman"/>
          <w:color w:val="0000FF"/>
          <w:sz w:val="42"/>
          <w:sz w:val="42"/>
          <w:szCs w:val="42"/>
          <w:rtl w:val="true"/>
          <w:lang w:bidi="ar-EG"/>
        </w:rPr>
        <w:t xml:space="preserve"> </w:t>
      </w:r>
      <w:r>
        <w:rPr>
          <w:color w:val="0000FF"/>
          <w:sz w:val="42"/>
          <w:sz w:val="42"/>
          <w:szCs w:val="42"/>
          <w:rtl w:val="true"/>
          <w:lang w:bidi="ar-EG"/>
        </w:rPr>
        <w:t>الثامن</w:t>
      </w:r>
    </w:p>
    <w:p>
      <w:pPr>
        <w:pStyle w:val="Normal"/>
        <w:spacing w:before="24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/>
          <w:bCs w:val="false"/>
          <w:sz w:val="34"/>
          <w:szCs w:val="34"/>
          <w:rtl w:val="true"/>
          <w:lang w:bidi="ar-EG"/>
        </w:rPr>
        <w:t>.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ي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بع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ش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لاث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ربع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ل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ج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ب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ط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اد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تو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وفيق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ص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يا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فظ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ظاه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قدر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ط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لق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ا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لق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ن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ق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سيمي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رع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قدرة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ي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سي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ٍ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د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س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جز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م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كث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ك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ُ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بو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تص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ي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ي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م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ل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رعي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يابيةً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و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ل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سمو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ياب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ي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صو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ت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تقر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ثن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حص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شرح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شرح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مس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ق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اب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ذ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م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مس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ح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ت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وا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قل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صو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ث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من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ر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ب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مس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ت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رع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صي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س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قدرة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ً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ً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ً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ط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ماع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ا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ستم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ت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مو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ثَّ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كتا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و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طوق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طق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ظ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ما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و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ورة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غطا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ط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ه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ط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ما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ر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لف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قو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طف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تشف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س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صو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جرور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َعَ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صو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ئم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ئ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لائ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ص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ئ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ائ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ل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وجد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ختو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ع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مز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هم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همز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حي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د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ش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ع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صطف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ى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د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كو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حر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حر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ك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ك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ك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ك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ل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ك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اهيد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مو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كن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م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د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ح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ط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ق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ص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رةً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ه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بيعت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ث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د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ا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هور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ةٌ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م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جد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ف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ن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ه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ط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ت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ا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ا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تي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ي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ع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ر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لث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غط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هور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و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جو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ه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و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ت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غط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طاه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از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لف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حر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و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ذ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ذر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ذ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تحا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عذ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ذ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ّ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حي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هو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عذ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تحا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ري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بع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كر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ا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ين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ص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لف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شرح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قوص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قوص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س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ق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دَّع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شرح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ديق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ت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ي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ك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ت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ابع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ت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لف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عى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ع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ضي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لاص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قسيميهم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ين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س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ا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ترت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قسي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و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س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َّ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تا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ت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الرفع ضم آخر الحروف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نصب بالفتح بلا وقوف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جر بالكسرة للتب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ن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والجزم في السالم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با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لتسكين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رع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خ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شرح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ئ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ت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ر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غ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شيخن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لمشاهد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اضر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لم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ستةٌ ترفعها بالواو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ي قول كل عالمٍ وراو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نصب فيها يا أُخي بالألف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جرها بالياء فاعرف واعترف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هي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أخوك، وأبو عمران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ذو، وفوك، وحمو عثمان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ثم هنوك، ثالث الأسماء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احفظ مقالي حفظ ذي الذكاء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م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م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ذ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ن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هي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أخوك، وأبو عمران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ذو، وفوك، وحمو عثمان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ثم هنوك، ثالث الأسماء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احفظ مقالي حفظ ذي الذكاء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عروف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ؤن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مشه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أ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ا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زوج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ه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ا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زوج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ب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و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و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و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ات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ؤ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مأ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م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غ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ي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طلق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ا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وج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أب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م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و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نس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ز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شه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ا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م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ما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رب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سم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َخت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َتَ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تن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ه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ه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طلق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ا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قا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زوج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قط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وِّ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ح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ه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ك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صر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صر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فظ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ه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عم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اط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ختلف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ي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كش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سان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طّ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َنَا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تعزى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بعزاء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جاهلية،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أعضوه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هَنَ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أبيه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ُ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َن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كيت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سكيت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ص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ص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عل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و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ض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ا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ضع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ر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خي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ستةٌ ترفعها بالواو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في قول كل عالمٍ وراو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567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النصب فيها يا أخي بالألف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567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جرها بالياء فاعرف واعترف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َ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ف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س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ابط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سم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اف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ر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َو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ي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وى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يرة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ُو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ي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ير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ير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ريرة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شرطين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رد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رد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نا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مو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ب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ش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شترا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ط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ث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وافر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وط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ضا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ب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ر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م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ثم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مثِّ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ً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إضا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و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وط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خ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و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رد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نا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ت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ُ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ي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موعةً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ُمع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سي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باء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باء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ب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ة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شر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ض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ً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ضاف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ق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ضم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فت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ب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سرة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لح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مو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زيز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م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ت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ديق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ض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فتح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سر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قدرة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ؤال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طبيقا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{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أ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</w:t>
      </w:r>
      <w:r>
        <w:rPr>
          <w:b/>
          <w:bCs w:val="false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دس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و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ه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ك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ب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صري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فظ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طبيق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يَوْم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يَفِرّ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مَرْء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خِي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color w:val="FF0000"/>
          <w:sz w:val="34"/>
          <w:szCs w:val="34"/>
          <w:rtl w:val="true"/>
          <w:lang w:bidi="ar-EG"/>
        </w:rPr>
        <w:t xml:space="preserve">*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ُمِّ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بِي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عبس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35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يه</w:t>
      </w:r>
      <w:r>
        <w:rPr>
          <w:b/>
          <w:bCs w:val="false"/>
          <w:sz w:val="34"/>
          <w:szCs w:val="34"/>
          <w:rtl w:val="true"/>
          <w:lang w:bidi="ar-EG"/>
        </w:rPr>
        <w:t>"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ب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طوف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ط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ا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ه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جرو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ياء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اللَّه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ذُو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ضْل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عَالَمِينَ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بقرة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251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ضل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ت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ضلٍ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و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از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إضاف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كَا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ُحَمَّد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ب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حَد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ِن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رِّجَالِكُمْ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أحزاب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4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فوع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نصوب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د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ي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يُّه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عَزِيز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ب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شَيْخ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كَبِيرًا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يوسف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7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سخ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ؤخ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ح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نوين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لف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ض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يف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كَبَاسِط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كَفَّيْه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مَاء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ِيَبْلُغ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فَاهُ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رعد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4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بل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ه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بلغ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بلغ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اء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ه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فَآتِ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ذ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قُرْب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قَّهُ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روم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3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ت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ستت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ي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ربى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رب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إِنَّم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ْمُؤْمِنُو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خْوَةٌ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حجرات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0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ما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ص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أتي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ذك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ال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ةٌ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ب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ُ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ُ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او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ر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عَ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الَّذِين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َاد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حَرَّمْن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كُل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ذ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ظُفُر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أنعام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146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م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عل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َّ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ي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مؤ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أخو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مؤمن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ب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ت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اف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روط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رد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عً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ؤ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مؤمن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أخو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المؤمن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ؤ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وَ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َاد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خَاهُم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هُودً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الأعراف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65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ا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س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ا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اهم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</w:t>
      </w:r>
      <w:r>
        <w:rPr>
          <w:rFonts w:cs="Times New Roman"/>
          <w:color w:val="FF0000"/>
          <w:rtl w:val="true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ذْ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قَالُو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﴿لَيُوسُف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أَخُوه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حَبّ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لَى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بِين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ِنّ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وَنحْنُ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عُصْبَةٌ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أَبَانَا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لَفِي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ضَلَالٍ</w:t>
      </w:r>
      <w:r>
        <w:rPr>
          <w:rFonts w:cs="Times New Roman"/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FF0000"/>
          <w:sz w:val="34"/>
          <w:sz w:val="34"/>
          <w:szCs w:val="34"/>
          <w:rtl w:val="true"/>
          <w:lang w:bidi="ar-EG"/>
        </w:rPr>
        <w:t>مُّبِينٍ﴾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Cs w:val="26"/>
          <w:rtl w:val="true"/>
          <w:lang w:bidi="ar-EG"/>
        </w:rPr>
        <w:t>[</w:t>
      </w:r>
      <w:r>
        <w:rPr>
          <w:b/>
          <w:b/>
          <w:bCs w:val="false"/>
          <w:szCs w:val="26"/>
          <w:rtl w:val="true"/>
          <w:lang w:bidi="ar-EG"/>
        </w:rPr>
        <w:t>يوسف</w:t>
      </w:r>
      <w:r>
        <w:rPr>
          <w:b/>
          <w:bCs w:val="false"/>
          <w:szCs w:val="26"/>
          <w:rtl w:val="true"/>
          <w:lang w:bidi="ar-EG"/>
        </w:rPr>
        <w:t xml:space="preserve">: </w:t>
      </w:r>
      <w:r>
        <w:rPr>
          <w:b/>
          <w:bCs w:val="false"/>
          <w:szCs w:val="26"/>
          <w:lang w:bidi="ar-EG"/>
        </w:rPr>
        <w:t>8</w:t>
      </w:r>
      <w:r>
        <w:rPr>
          <w:b/>
          <w:bCs w:val="false"/>
          <w:szCs w:val="26"/>
          <w:rtl w:val="true"/>
          <w:lang w:bidi="ar-EG"/>
        </w:rPr>
        <w:t>]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وسف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وس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نا</w:t>
      </w:r>
      <w:r>
        <w:rPr>
          <w:b/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وسف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بتد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تدأ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وسف</w:t>
      </w:r>
      <w:r>
        <w:rPr>
          <w:b/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ه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طو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ه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نا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ن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صب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با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خ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ر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نا</w:t>
      </w:r>
      <w:r>
        <w:rPr>
          <w:b/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ي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ت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س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406"/>
        <w:gridCol w:w="4087"/>
      </w:tblGrid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851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 xml:space="preserve">ألا يا رُبَّ خدَّاعٍ 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851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من الناس تلاقيه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813" w:type="dxa"/>
            <w:tcBorders/>
          </w:tcPr>
          <w:p>
            <w:pPr>
              <w:pStyle w:val="Normal"/>
              <w:ind w:left="851" w:right="0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يعيب السمَّ في الأفعى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ind w:left="0" w:right="851" w:hanging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Cs w:val="34"/>
                <w:lang w:bidi="ar-EG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 w:val="false"/>
                <w:sz w:val="34"/>
                <w:sz w:val="34"/>
                <w:szCs w:val="34"/>
                <w:rtl w:val="true"/>
                <w:lang w:bidi="ar-EG"/>
              </w:rPr>
              <w:t>وكل السمِّ في فيه</w:t>
            </w:r>
            <w:r>
              <w:rPr>
                <w:rFonts w:cs="Lotus Linotype;Times New Roman" w:ascii="Lotus Linotype;Times New Roman" w:hAnsi="Lotus Linotype;Times New Roman"/>
                <w:b/>
                <w:bCs w:val="false"/>
                <w:sz w:val="34"/>
                <w:szCs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b/>
          <w:bCs w:val="false"/>
          <w:sz w:val="34"/>
          <w:szCs w:val="34"/>
          <w:rtl w:val="true"/>
          <w:lang w:bidi="ar-EG"/>
        </w:rPr>
        <w:t xml:space="preserve">"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ه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ـ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ي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ٌ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ع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صل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دود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طوط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د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و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ضم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ضف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ضف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مخاط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ُ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و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مس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ا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و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و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َبَك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اك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د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َبِك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بيكَ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ار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ل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اء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كر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ضور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ستماعك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خو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خو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تمع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ستمع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z14HarfH9Char">
    <w:name w:val="zz14HarfH9 Char"/>
    <w:basedOn w:val="DefaultParagraphFont"/>
    <w:qFormat/>
    <w:rPr>
      <w:rFonts w:cs="Traditional Arabic"/>
      <w:color w:val="008000"/>
      <w:sz w:val="34"/>
      <w:szCs w:val="3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bCs w:val="false"/>
      <w:sz w:val="32"/>
      <w:szCs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Zz14HarfH9">
    <w:name w:val="zz14HarfH9"/>
    <w:basedOn w:val="Normal"/>
    <w:qFormat/>
    <w:pPr>
      <w:bidi w:val="0"/>
      <w:spacing w:lineRule="atLeast" w:line="600" w:before="2" w:after="2"/>
      <w:jc w:val="both"/>
    </w:pPr>
    <w:rPr>
      <w:bCs w:val="false"/>
      <w:color w:val="00800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1:00Z</dcterms:created>
  <dc:creator>mshaban</dc:creator>
  <dc:description/>
  <cp:keywords/>
  <dc:language>en-US</dc:language>
  <cp:lastModifiedBy>Ahamed</cp:lastModifiedBy>
  <dcterms:modified xsi:type="dcterms:W3CDTF">2016-12-01T10:50:00Z</dcterms:modified>
  <cp:revision>136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